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>Istotne postanowienia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</w:rPr>
        <w:t>do zamówienia:  „</w:t>
      </w:r>
      <w:r>
        <w:rPr>
          <w:rFonts w:cs="Arial" w:ascii="Arial" w:hAnsi="Arial"/>
        </w:rPr>
        <w:t>Zakup urządzeń zabezpieczających przed szkodami wyrządzanymi przez drapieżniki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 Przedmiot umowy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 Niniejsza umowa została zawarta na podstawie wyłonienia Wykonawcy w trybie art. 4  ust. 8  ustawy Prawo Zamówień Publicznych z dnia 29 stycznia 2004 r. (t. j. Dz. U. z 2017 r., poz.1579.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Przedmiotem umowy jest sprzedaż i dostarczenie</w:t>
      </w:r>
      <w:r>
        <w:rPr/>
        <w:t xml:space="preserve"> </w:t>
      </w:r>
      <w:r>
        <w:rPr>
          <w:rFonts w:cs="Arial" w:ascii="Arial" w:hAnsi="Arial"/>
        </w:rPr>
        <w:t xml:space="preserve">urządzeń zabezpieczających przed szkodami wyrządzanymi przez drapieżniki sprzętu zgodnie z przedmiotem zamówienia określonym w zapytaniu ofertowym z dnia …………………………………………, </w:t>
        <w:br/>
        <w:t>a stanowiącym Załącznik Nr 1 do niniejszej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dostarczy sprzęt fabrycznie nowy, nieużywany, kompletny, sprawny technicznie. Sprzęt będzie spełniać wymogi techniczno-jakościowe określone przez producenta danego wyrobu. Całość dostawy będzie podsiadała wymagane certyfikaty CE lub deklaracje zgodnośc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zczegółowy opis przedmiotu umowy zawiera specyfikacja sprzętu zawarta w ofercie Wykonawcy z dnia . . . . . . . . . .,  stanowiącej  Załącznik nr 2 do niniejszej umowy.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. Wynagrodzenie i termin wykonania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sokość wynagrodzenia za przedmiot umowy określony w § 1 ust. 2 wynosi brutto …………………….. zł, słownie: ……………………………………….……………………złotych.</w:t>
      </w:r>
    </w:p>
    <w:p>
      <w:pPr>
        <w:pStyle w:val="Akapitzlist"/>
        <w:autoSpaceDE w:val="false"/>
        <w:ind w:left="0" w:hanging="0"/>
        <w:rPr/>
      </w:pPr>
      <w:r>
        <w:rPr>
          <w:rFonts w:cs="Arial" w:ascii="Arial" w:hAnsi="Arial"/>
        </w:rPr>
        <w:t xml:space="preserve">2. Termin wykonania zamówienia: </w:t>
      </w:r>
      <w:r>
        <w:rPr>
          <w:rFonts w:cs="Arial" w:ascii="Arial" w:hAnsi="Arial"/>
          <w:color w:val="000000"/>
        </w:rPr>
        <w:t>w okresie 15 dni kalendarzowych  od daty podpisania umowy.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3. Wynagrodzenie zostanie wypłacone po wykonaniu całości zamówi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nagrodzenie Zamawiający przekaże na rachunek bankowy Wykonawcy wskazany treścią wystawionej przez niego faktury w terminie 30 dni od dnia doręczenia prawidłowo wystawionej faktury/rachunku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Wykonawca może wystawić fakturę po dokonaniu odbioru przedmiotu zamówienia                     i podpisaniu przez przedstawiciela Zamawiającego protokołu odbioru przedmiotu zamówienia bez wad lub braków, który będzie stanowił podstawę do wystawienia faktury/rachunku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 Wykonanie zamówienia i współpraca stron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Dostawa przedmiotu zamówienia odbywać się będzie od poniedziałku do piątku,                       w godzinach od 8.00 do 14.00, po wcześniejszym zawiadomieniu telefonicznym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 Do kontaktów w sprawach związanych z wykonaniem umowy upoważnia się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ze strony Wykonawcy: …………………………………………………………………………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ze strony Zamawiającego: Zygmunt Chromik, główny specjalista,  tel. 33 81 36 225,              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e-mail:  zygmunt.chromik.katowice@rdos.gov.pl</w:t>
        </w:r>
      </w:hyperlink>
      <w:r>
        <w:rPr>
          <w:rFonts w:cs="Arial" w:ascii="Arial" w:hAnsi="Arial"/>
          <w:lang w:val="en-US"/>
        </w:rPr>
        <w:t>.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 xml:space="preserve">Roksana Krause,  główny specjalista,  tel. 33 81 36 225,              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hyperlink r:id="rId3">
        <w:r>
          <w:rPr>
            <w:rStyle w:val="InternetLink"/>
            <w:rFonts w:cs="Arial" w:ascii="Arial" w:hAnsi="Arial"/>
          </w:rPr>
          <w:t>e-mail:  roksana.krause.katowice@rdos.gov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Zmiana osób, o których mowa w ust. 2, następuje poprzez pisemne powiadomienie i nie stanowi zmiany treści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Odbiór będzie potwierdzony protokołem odbioru, którego kopia zostanie dostarczona niezwłocznie stronom umo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5. W przypadku stwierdzenia wad lub braków 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</w:rPr>
        <w:t>wykonaniu usługi Zamawiający wyznacza termin na ich usunięcie, przy czym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szczegółowy wykaz wad i koniecznych poprawek, wraz z terminem na ich usunięcie  zostanie ujęty w protokole odbioru, który niezwłocznie zostanie przekazany Wykonawc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 termin na wymianę wadliwego sprzętu nie może być dłuższy niż 7 dni kalendarzowych.</w:t>
      </w:r>
    </w:p>
    <w:p>
      <w:pPr>
        <w:pStyle w:val="Normal"/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4. Warunki gwarancji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Wykonawca gwarantuje, ze dostarczony Sprzęt jest fabrycznie nowy, zgodny                       z wymaganiami opisanymi w specyfikacji sprzętu zawartej w Ofercie Wykonawcy (załącznik nr 2) oraz posiada wszelkie niezbędne aprobaty, certyfikaty oraz spełnia wymagane norm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udziela rękojmi, na warunkach określonym w Kodeksie cywilnym, oraz gwarancji jakości na działanie Sprzętu na warunkach określonych poniżej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Na dostarczony sprzęt Wykonawca udziela Zamawiającemu gwarancji na okr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kreślony w oferci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4. B</w:t>
      </w:r>
      <w:r>
        <w:rPr>
          <w:rFonts w:cs="Arial" w:ascii="Arial" w:hAnsi="Arial"/>
        </w:rPr>
        <w:t>ieg terminów gwarancji określonych niniejszą Umową rozpoczyna się od dnia następnego po podpisaniu Protokołu odbioru przez upoważnionych przedstawicieli stron Umo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5. Wykonawca jest zobowiązany w trakcie trwania gwarancji do zapewnienia gwarancyjnych usług serwisowych polegających w szczególności na  usuwaniu wszystkich awarii, usterek, bądź wad i innych nieprawidłowości sprzętu, a także w razie konieczności do wymiany </w:t>
        <w:br/>
        <w:t>i dostarczenia sprzętu nowego, wolnego od wad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6. Usługi gwarancyjne dotyczące sprzętu będą świadczone przez Wykonawcę w oparciu </w:t>
        <w:br/>
        <w:t>o serwis producenta lub serwis autoryzowany przez producent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7. W przypadku naprawy gwarancyjnej polegającej na wymianie elementów, w sprzęcie zostaną zainstalowane fabrycznie nowe, identyczne i oryginalne elementy lub za zgodą Zamawiającego fabrycznie nowe elementy o parametrach nie gorszych niż określone </w:t>
        <w:br/>
        <w:t>w warunkach Umowy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8. Wykonawca zobowiązany jest do usunięcia awarii, wady, bądź usterki w terminie nie dłuższym, niż 30 dni kalendarzowych od dnia zgłoszenia. W przypadku niewykonania naprawy w terminie 30 dni kalendarzowych od daty zgłoszenia awarii, wady, bądź usterki lub ponownego wystąpienia awarii, wady, lub usterki sprzętu po wykonaniu 3 (trzech) napraw Wykonawca zobowiązuje się do wymiany sprzętu na nowy, wolny od wad o co najmniej takich samych lub lepszych parametrach, funkcjonalności i standardzie jak przedmiot umowy w terminie 7 dni roboczych od zaistnienia okoliczności powodujących tę wymianę. Na sprzęt wymieniony okres gwarancji biegnie na nowo od dnia uruchomienia w miejscu użytkowania.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. Kary umowne i rozwiązanie umowy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Zamawiającemu karę umowną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a opóźnienie w wykonaniu przedmiotu umowy lub jego części w wysokości 0,5% wynagrodzenia umownego brutto, o którym mowa w § 2 ust. 1 umowy za każdy dzień opóźnienia liczony od terminu określonego w § 2 ust. 2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za opóźnienie w usunięciu wad stwierdzonych przy odbiorze - w wysokości 0,5% wynagrodzenia umownego brutto, o którym mowa w § 2 ust. 1 umowy za każdy dzień opóźnienia liczony od dnia wyznaczonego na usunięcie wad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Wykonawca wyraża zgodę na potrącenie naliczonych kar umownych, o których mowa </w:t>
        <w:br/>
        <w:t>w ust. 1 z wynagrodzenia umownego brutto, o którym mowa w § 2 ust. 1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Zamawiający zastrzega sobie prawo dochodzenia odszkodowania uzupełniającego, jeśli poniesiona szkoda przekroczy wysokość zastrzeżonych kar umownych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. Zmiany w umowie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miana treści umowy wymaga formy pisemnej pod rygorem nieważnośc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Niedopuszczalna jest zmiana istotnych postanowień zawartej umowy w stosunku do treści oferty, na podstawie której dokonano wyboru Wykonawcy za wyjątkiem następujących okolicznośc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konieczność wprowadzenia takich zmian wynika z okoliczności, których nie można było przewidzieć  w chwili zawarcia umow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zmiana terminu realizacji zamówieni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aistnienia okoliczności nieprzewidzianych, niezależnych od woli stron, którym nie mogła strona zapobiec przy zachowaniu należytej staranności (siła wyższa) i które nastąpiły po zawarciu umowy, uniemożliwiających jej wykonanie w całości lub części, takich jak nieprzewidziane zmiany warunków, np. pożar, trzęsienia ziemi,  wojna, zamachy terrorystyczne, działania nieprzyjacielskie, strajki, niewybuchy itp. 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. Postanowienia końcowe</w:t>
      </w:r>
    </w:p>
    <w:p>
      <w:pPr>
        <w:pStyle w:val="Normal"/>
        <w:spacing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Wykonawca oświadcza, że zapoznał się z Polityką Środowiskową i Polityką Prywatności Zamawiającego i jest świadomy jej znaczenia dla należytej realizacji postanowień umow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Bez zgody Zamawiającego Wykonawcy nie przysługuje prawo przeniesienia wierzytelności wynikających z niniejszej umowy na osobę trzeci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sprawach nieuregulowanych w niniejszej Umowie stosuje się przepisy Kodeksu Cywil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pory mogące wynikać z niniejszej Umowy podlegają rozstrzygnięciu przez sąd właściwy miejscowo i rzeczowo dla siedziby Zamawiając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Umowa została sporządzona w trzech jednobrzmiących egzemplarzach: dwa egzemplarze dla Zamawiającego, a jeden – dla  Wykonawcy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– Zapytanie ofertowe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Załącznik nr 2 –  Oferta 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  <w:tab/>
        <w:t xml:space="preserve">   Zamawiający  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 zygmunt.chromik.katowice@rdos.gov.pl" TargetMode="External"/><Relationship Id="rId3" Type="http://schemas.openxmlformats.org/officeDocument/2006/relationships/hyperlink" Target="mailto:e-mail:  roksana.krause.katowice@rdos.gov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26:00Z</dcterms:created>
  <dc:creator>chromikz</dc:creator>
  <dc:description/>
  <cp:keywords/>
  <dc:language>en-US</dc:language>
  <cp:lastModifiedBy>rdos</cp:lastModifiedBy>
  <cp:lastPrinted>2018-10-02T14:35:00Z</cp:lastPrinted>
  <dcterms:modified xsi:type="dcterms:W3CDTF">2018-10-25T11:00:00Z</dcterms:modified>
  <cp:revision>3</cp:revision>
  <dc:subject/>
  <dc:title/>
</cp:coreProperties>
</file>